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3150" cy="143891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1"/>
        <w:spacing w:lineRule="auto" w:line="240"/>
        <w:rPr>
          <w:rFonts w:cs="Arial"/>
          <w:bCs/>
        </w:rPr>
      </w:pPr>
      <w:r>
        <w:rPr>
          <w:rFonts w:cs="Arial"/>
          <w:bCs/>
        </w:rPr>
        <w:t xml:space="preserve">Plan działań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uroregionu Śląsk Cieszyński – Těšínské Slezsko w roku 2004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2" name="Euroregion_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oregion_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 xml:space="preserve">Wznowienie działalności grup roboczych.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</w:t>
        <w:tab/>
        <w:t>Termin:  I kw.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 xml:space="preserve">Zasady jednolitej identyfikacji wizualnej Euroregionu.       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rmin:  I kw.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Opracowanie strategii rozwoju i realizacji działań Euroregionu ŚC-</w:t>
        <w:tab/>
        <w:t xml:space="preserve">TS po wejściu do UE.                                                    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rmin:  II kw.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Opracowanie propozycji możliwości współpracy z francusko–</w:t>
        <w:tab/>
        <w:t>niemieckim przygranicznym regionem /euroregionem/ PAMIN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 xml:space="preserve">Termin:  II kw. 2004 r.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 xml:space="preserve">Przygotowanie, administracja i zarządzanie Programem Phare CBC  JSPF 2002 i 2003. Dotrzymanie głównych i specyficznych priorytetów Euroregionu Śląsk Cieszyński (Regionu Těšínského Slezska) w celu oceny projektów w ramach Phare CBC JSPF 2002 i 2003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>Termin: 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 xml:space="preserve">Przygotowanie, administracja i zarządzanie programem Interreg III A – „fundusz mikroprojektów”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>Termin: 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 xml:space="preserve">Realizacja wspólnych polsko-czeskich projektów: Inforeg 2000, Border </w:t>
        <w:tab/>
        <w:t>Crossing, Interturism, Monitoring realizacji sieci dróg ekspresowych w Euroregioni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>Termin: 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Realizacja programu Rewitalizacja dorzecza Olz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>Termin: 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Przystąpienie polskiej i czeskiej części Euroregionu do Stowarzyszenia Europejskich Regionów Granicznych (SERG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rmin:  2004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287655" cy="386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Promocja Euroregionu m.in. uczestnictwo w międzynarodowych targach turystycznych.</w:t>
        <w:tab/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Termin:  2004 r.</w:t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  <w:b/>
      <w:i/>
      <w:sz w:val="20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/>
      <w:i/>
      <w:sz w:val="20"/>
      <w:u w:val="non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Arial" w:hAnsi="Arial" w:cs="Arial"/>
      <w:b/>
      <w:sz w:val="24"/>
      <w:lang w:val="cs-CZ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0" w:leader="none"/>
        <w:tab w:val="right" w:pos="8618" w:leader="none"/>
      </w:tabs>
      <w:spacing w:lineRule="auto" w:line="240"/>
      <w:ind w:left="1410" w:hanging="0"/>
      <w:jc w:val="both"/>
    </w:pPr>
    <w:rPr>
      <w:rFonts w:ascii="Arial" w:hAnsi="Arial" w:cs="Arial"/>
      <w:sz w:val="24"/>
      <w:lang w:val="cs-CZ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1410" w:hanging="0"/>
    </w:pPr>
    <w:rPr>
      <w:rFonts w:ascii="Arial" w:hAnsi="Arial" w:cs="Arial"/>
      <w:i/>
      <w:sz w:val="24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7:00Z</dcterms:created>
  <dc:creator>JAPiR</dc:creator>
  <dc:description/>
  <dc:language>en-US</dc:language>
  <cp:lastModifiedBy>SRiWR 'Olza'_Dyrektor Biura</cp:lastModifiedBy>
  <cp:lastPrinted>2002-01-07T12:56:00Z</cp:lastPrinted>
  <dcterms:modified xsi:type="dcterms:W3CDTF">2004-02-03T06:58:00Z</dcterms:modified>
  <cp:revision>6</cp:revision>
  <dc:subject/>
  <dc:title> </dc:title>
</cp:coreProperties>
</file>